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4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 груд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3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Шиманська Г.С. – секретар міської ради; Ольшанська С.Г. – перший заступник міського голови з питань діяльності виконавчих органів ради; Смаль О.А. – заступник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Краснопір В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директор департаменту соціальної політики міської ради; Забігайло А.О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управління у справах ветеранів війни міської ради; Ковальчук І.А. – начальник управління у справах сім’ї, молоді та спорту міської ради;  Козяр В.Я. – начальник відділу внутрішнього аудиту міської ради; Красовська О.Ю. – заступник начальника Центру надання адміністративних послуг міської ради; Прохорчук Д.А. – директор департаменту бюджету та фінансів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 та продовження терміну дії на 2026-2027 роки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забезпечення виконання рішень суду на 2021-2025 роки та продовження терміну дії на 2026-2027 роки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орядку надання пільги у грошовій готівковій формі на оплату житлово-комунальних послуг членам сімей загиблих (померлих) ветеранів війни та Захисників і Захисниць України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 в якості благодійної допомоги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ередавального акту управління соціального захисту населення Корольовського району департаменту соціальної політики Житомирської міської ради,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передавального акту управління соціального захисту населення Богунського району департаменту соціальної політики Житомирської міської ради,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 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утворення комісії з розгляду питань щодо надання допомоги для вирішення житлового питання окремим категоріям внутрішньо переміщених осіб, що проживали на тимчасово окупованій території при Житомирській міській раді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Забігайло Андрі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Олександ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ветеранів війни міської ради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лік матеріальних активів, що є власністю Житомирської міської територіальної громади, та передачу їх на баланс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цільової соціальної програми «Житомирська громада – за рівні можливості» на 2026-2030 роки»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   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ерелік матеріальних та нематеріальних активів, що є власністю Житомирської міської територіальної громади, та передачу їх на баланс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зяр Валентина Як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внутрішнього аудиту міської ради 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овська Олена Юр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начальника Центру надання адміністративних послуг міської ради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 та продовження терміну дії на 2026-2027 рок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забезпечення виконання рішень суду на 2021-2025 роки та продовження терміну дії на 2026-2027 рок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відповідні пропозиції до проєкту бюджету Житомирської міської територіальної громади на 2026 рік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орядку надання пільги у грошовій готівковій формі на оплату житлово-комунальних послуг членам сімей загиблих (померлих) ветеранів війни та Захисників і Захисниць Україн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 в якості благодійної допомог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ередавального акту управління соціального захисту населення Корольовського району департаменту соціальної політики Житомирської міської рад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ередавального акту управління соціального захисту населення Богунського району департаменту соціальної політики Житомирської міської рад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утворення комісії з розгляду питань щодо надання допомоги для вирішення житлового питання окремим категоріям внутрішньо переміщених осіб, що проживали на тимчасово окупованій території при Житомирській міській раді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ігайло А.О., Смаль О.А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лік матеріальних активів, що є власністю Житомирської міської територіальної громади, та передачу їх на баланс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івоварова С.І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льової соціальної програми «Житомирська громада – за рівні можливості» на 2026-2030 рок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ерелік матеріальних та нематеріальних активів, що є власністю Житомирської міської територіальної громади, та передачу їх на баланс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яр В.Я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депутат міської ради </w:t>
      </w:r>
      <w:r>
        <w:rPr>
          <w:b/>
          <w:sz w:val="28"/>
          <w:szCs w:val="28"/>
          <w:lang w:val="uk-UA"/>
        </w:rPr>
        <w:t>Цимбалюк Л.В.</w:t>
      </w:r>
      <w:r>
        <w:rPr>
          <w:sz w:val="28"/>
          <w:szCs w:val="28"/>
          <w:lang w:val="uk-UA"/>
        </w:rPr>
        <w:t xml:space="preserve"> (фракція політичної партії «Сила і Честь») внесла пропозицію підготувати та надати на розгляд постійної комісії інформацію про роботу контрольно-аналітичного відділу міської ради за 2025 рік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овська О.Ю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418" w:hanging="1134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Онопрієнко Т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12-03T08:57:00Z</cp:lastPrinted>
  <dcterms:modified xsi:type="dcterms:W3CDTF">2025-12-03T07:00:00Z</dcterms:modified>
  <cp:revision>152</cp:revision>
  <dc:subject/>
  <dc:title>Протокол № 50</dc:title>
</cp:coreProperties>
</file>